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тра Байк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самых больших озера Африки - Викторию, Танганьику, Ньясу – называют Великими африканскими озе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нганьика – самое длинное в мире пресноводное озеро. Вытянутое с севера на юг, оно имеет протяженность около 670км – почти столько, сколько от Москвы до Ленинграда. «Долговязую фигуру» озера Танганьика подчеркивает сравнительно небольшая его ширина 22 – 72 км. По площади (34 тыс. км. кв.) Танганьика стоит на втором месте среди африканских озер, уступая лишь озеру-морю Вик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амая замечательная особенность озера – его огромная глубина (1435 м). В этом отношении озеро Танганьика уступает только Байкалу, максимальная глубина которого составляет 16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а Танганьики имеют относительно простые очертания, типичные для озера сбросового происхождения. Во многих местах крутые горные склоны подступают к самой воде, образуя высокие, обрывистые берега. Скалистые и отвесные берега очень живопис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невниках Д. Ливингстона, посетившего южную оконечность этого озера, есть такая запись: «И после двухнедельного пребывания на озере оно кажется в высшей степени, очаровательным. Оно лежит в глубокой чаше с почти отвесными стенками, которые густо поросли деревьями. Там, где видна порода (глинистый сланец), стенки кажутся ярко-красными. Кое-где со скал стекают голубые водопады, в более равнинных местах пасутся буйволы, бродят слоны, антилопы, по ночам рычат львы. Пологий участок внизу занимает не более двух миль от отвесных стенок до берега оз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ром и вечером можно увидеть громадных крокодилов, тихонько пробирающихся к местам своей охоты, по ночам и ранним утром слышен храп бегемо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описании столетней давности устарело, пожалуй, только одно: в наше время нет на берегах Танганьики того обилия диких животных, какое здесь было во времена Ливингстона. Но фауна озера исключительно богата по видовому составу: одних только рыб, например, в озере насчитывается около 250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4:14:00Z</dcterms:created>
  <dc:creator>Alina</dc:creator>
  <dc:description/>
  <cp:keywords/>
  <dc:language>en-US</dc:language>
  <cp:lastModifiedBy>Alina</cp:lastModifiedBy>
  <dcterms:modified xsi:type="dcterms:W3CDTF">2011-01-18T15:27:00Z</dcterms:modified>
  <cp:revision>3</cp:revision>
  <dc:subject/>
  <dc:title/>
</cp:coreProperties>
</file>